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chiesta modifica Dati Anagrafici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  <w:u w:val="dottedHeav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158115</wp:posOffset>
                </wp:positionV>
                <wp:extent cx="4573905" cy="190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.45pt" to="449.95pt,12.5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Il /la sottoscritto/a</w:t>
      </w:r>
    </w:p>
    <w:p>
      <w:pPr>
        <w:pStyle w:val="Normal"/>
        <w:spacing w:before="0" w:after="160"/>
        <w:rPr>
          <w:sz w:val="24"/>
          <w:szCs w:val="24"/>
          <w:u w:val="dottedHeavy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1857375" cy="113665"/>
                <wp:effectExtent l="10160" t="1016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">
                              <a:moveTo>
                                <a:pt x="0" y="0"/>
                              </a:moveTo>
                              <a:lnTo>
                                <a:pt x="32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" path="m0,0l3240,0e" stroked="t" o:allowincell="f" style="position:absolute;margin-left:306pt;margin-top:11.6pt;width:146.2pt;height:8.9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95300</wp:posOffset>
                </wp:positionH>
                <wp:positionV relativeFrom="paragraph">
                  <wp:posOffset>144780</wp:posOffset>
                </wp:positionV>
                <wp:extent cx="3314700" cy="635"/>
                <wp:effectExtent l="10160" t="10160" r="1016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1">
                              <a:moveTo>
                                <a:pt x="0" y="0"/>
                              </a:moveTo>
                              <a:lnTo>
                                <a:pt x="52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1" path="m0,0l5220,0e" stroked="t" o:allowincell="f" style="position:absolute;margin-left:39pt;margin-top:11.4pt;width:260.95pt;height:0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nato/a a                                                                                        il</w:t>
      </w:r>
    </w:p>
    <w:p>
      <w:pPr>
        <w:pStyle w:val="Normal"/>
        <w:spacing w:before="0" w:after="1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954405</wp:posOffset>
                </wp:positionH>
                <wp:positionV relativeFrom="paragraph">
                  <wp:posOffset>147955</wp:posOffset>
                </wp:positionV>
                <wp:extent cx="4752975" cy="635"/>
                <wp:effectExtent l="10160" t="10160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5" h="1">
                              <a:moveTo>
                                <a:pt x="0" y="0"/>
                              </a:moveTo>
                              <a:lnTo>
                                <a:pt x="748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5,1" path="m0,0l7485,0e" stroked="t" o:allowincell="f" style="position:absolute;margin-left:75.15pt;margin-top:11.65pt;width:374.2pt;height:0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residente in via</w:t>
      </w:r>
    </w:p>
    <w:p>
      <w:pPr>
        <w:pStyle w:val="Normal"/>
        <w:spacing w:before="0" w:after="160"/>
        <w:rPr/>
      </w:pPr>
      <w:r>
        <w:rPr>
          <w:sz w:val="24"/>
          <w:szCs w:val="24"/>
        </w:rPr>
        <w:t>Documento di identit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60"/>
        <w:ind w:left="360" w:hanging="360"/>
        <w:rPr>
          <w:sz w:val="24"/>
          <w:szCs w:val="24"/>
          <w:u w:val="dottedHeavy"/>
          <w:lang w:val="en-US"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409700</wp:posOffset>
                </wp:positionH>
                <wp:positionV relativeFrom="paragraph">
                  <wp:posOffset>145415</wp:posOffset>
                </wp:positionV>
                <wp:extent cx="4295775" cy="9525"/>
                <wp:effectExtent l="10795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5" h="15">
                              <a:moveTo>
                                <a:pt x="0" y="15"/>
                              </a:moveTo>
                              <a:lnTo>
                                <a:pt x="676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15" path="m0,15l6765,0e" stroked="t" o:allowincell="f" style="position:absolute;margin-left:111pt;margin-top:11.45pt;width:338.2pt;height:0.7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Carta d’identità  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60"/>
        <w:ind w:left="360" w:hanging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158115</wp:posOffset>
                </wp:positionV>
                <wp:extent cx="4573905" cy="190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.45pt" to="449.95pt,12.5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Passaporto  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60"/>
        <w:ind w:left="357" w:hanging="357"/>
        <w:rPr>
          <w:sz w:val="24"/>
          <w:szCs w:val="24"/>
        </w:rPr>
      </w:pPr>
      <w:r>
        <w:rPr>
          <w:sz w:val="24"/>
          <w:szCs w:val="24"/>
        </w:rPr>
        <w:t>Altro (es. patente di guida   tessera professionale   libretto di pensione con foto)</w:t>
      </w:r>
    </w:p>
    <w:p>
      <w:pPr>
        <w:pStyle w:val="Normal"/>
        <w:rPr>
          <w:sz w:val="24"/>
          <w:szCs w:val="24"/>
          <w:u w:val="dottedHeavy"/>
          <w:lang w:val="en-US" w:eastAsia="en-US"/>
        </w:rPr>
      </w:pPr>
      <w:r>
        <w:rPr>
          <w:sz w:val="24"/>
          <w:szCs w:val="24"/>
          <w:u w:val="dotted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112395</wp:posOffset>
                </wp:positionV>
                <wp:extent cx="4895850" cy="254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0" h="4">
                              <a:moveTo>
                                <a:pt x="0" y="0"/>
                              </a:moveTo>
                              <a:lnTo>
                                <a:pt x="7710" y="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0,4" path="m0,0l7710,4e" stroked="t" o:allowincell="f" style="position:absolute;margin-left:19.5pt;margin-top:8.85pt;width:385.45pt;height:0.15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35890</wp:posOffset>
                </wp:positionV>
                <wp:extent cx="2562225" cy="952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5" h="15">
                              <a:moveTo>
                                <a:pt x="0" y="15"/>
                              </a:moveTo>
                              <a:lnTo>
                                <a:pt x="403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5,15" path="m0,15l4035,0e" stroked="t" o:allowincell="f" style="position:absolute;margin-left:94.5pt;margin-top:10.7pt;width:201.7pt;height:0.7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Recapito telefonico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modifica dei seguenti dati anagrafic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60"/>
              <w:ind w:left="431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0" w:after="160"/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0" w:after="160"/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ogo di nascita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60"/>
              <w:ind w:left="431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di nasci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0" w:after="160"/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o civile  (es. matrimonio, divorzio, ecc.)</w:t>
            </w:r>
          </w:p>
        </w:tc>
      </w:tr>
    </w:tbl>
    <w:p>
      <w:pPr>
        <w:pStyle w:val="Normal"/>
        <w:spacing w:before="0" w:after="16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0" w:after="160"/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se stesso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0" w:after="160"/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altro membro della famiglia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specificare)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  <w:u w:val="dottedHeavy"/>
                <w:lang w:val="en-US" w:eastAsia="en-US"/>
              </w:rPr>
            </w:pPr>
            <w:r>
              <w:rPr>
                <w:sz w:val="24"/>
                <w:szCs w:val="24"/>
                <w:u w:val="dottedHeav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6995</wp:posOffset>
                      </wp:positionV>
                      <wp:extent cx="2171700" cy="0"/>
                      <wp:effectExtent l="0" t="11430" r="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6.85pt" to="192.55pt,6.85pt" stroked="t" o:allowincell="t" style="position:absolute">
                      <v:stroke color="black" weight="2232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l fine allega i seguenti documen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240"/>
      </w:tblGrid>
      <w:tr>
        <w:trPr/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431" w:hanging="35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ttestato consolare dell’Ambasciata del Paese d’origi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431" w:hanging="35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ertificato tradotto e legalizzato dal consolato/ambasciata italiana all’ester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spacing w:before="0" w:after="120"/>
              <w:ind w:left="252" w:hanging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assaporto valid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ind w:left="249" w:hanging="35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ertificato plurilingu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contenente la lingua italiana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228725</wp:posOffset>
                </wp:positionH>
                <wp:positionV relativeFrom="paragraph">
                  <wp:posOffset>149225</wp:posOffset>
                </wp:positionV>
                <wp:extent cx="1219200" cy="635"/>
                <wp:effectExtent l="9525" t="10160" r="1079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1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1" path="m0,0l1920,0e" stroked="t" o:allowincell="f" style="position:absolute;margin-left:96.75pt;margin-top:11.75pt;width:95.95pt;height:0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Gambolò, lì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 Richiedente</w:t>
      </w:r>
    </w:p>
    <w:p>
      <w:pPr>
        <w:pStyle w:val="Normal"/>
        <w:ind w:left="43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dottedHeavy"/>
          <w:lang w:val="en-US" w:eastAsia="en-US"/>
        </w:rPr>
      </w:pPr>
      <w:r>
        <w:rPr>
          <w:sz w:val="18"/>
          <w:szCs w:val="18"/>
          <w:u w:val="dotted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0325</wp:posOffset>
                </wp:positionV>
                <wp:extent cx="2057400" cy="0"/>
                <wp:effectExtent l="0" t="1143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75pt" to="413.95pt,4.75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14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2124" w:firstLine="708"/>
      <w:jc w:val="center"/>
    </w:pPr>
    <w:rPr>
      <w:b/>
      <w:sz w:val="28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50:00Z</dcterms:created>
  <dc:creator>Administrator</dc:creator>
  <dc:description/>
  <cp:keywords/>
  <dc:language>en-US</dc:language>
  <cp:lastModifiedBy>Michele Arusa</cp:lastModifiedBy>
  <cp:lastPrinted>2012-11-26T12:14:00Z</cp:lastPrinted>
  <dcterms:modified xsi:type="dcterms:W3CDTF">2024-11-06T14:34:00Z</dcterms:modified>
  <cp:revision>3</cp:revision>
  <dc:subject/>
  <dc:title>COMUNE DI CASTELLO D’ARGILE</dc:title>
</cp:coreProperties>
</file>