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ICHIARAZIONE SOSTITUTIVA DELL’ATTO DI NOTORIETA’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 USO SUCCESSIO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rt. 47 D.P.R. 28.12.2000, n.44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 nato/a a  _________________________________________ il ____________________________ con residenza anagrafica nel Comune di _____________________________________________ e con abitazione nel Comune di __________________________________________________ Via ________________________________________________________________ n. _______, a conoscenza delle sanzioni penali previste per il caso di dichiarazione mendace, così come stabilito dall’art. 76 del D.P.R. 28.12.2000, n. 445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in data ____________________ moriva 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t___ a ___________________________________________  il _________________________ di professione __________________________________________________________________ senza lasciare disposizione testamentari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che gli unici eredi sono quelli legittimi risultan</w:t>
      </w:r>
      <w:r>
        <w:rPr/>
        <w:t>ti dal seguente prospetto: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38"/>
        <w:gridCol w:w="1948"/>
        <w:gridCol w:w="1949"/>
        <w:gridCol w:w="194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’ord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z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i parentela con il de cuiu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ra i coniugi suddetti non è mai intervenuta sentenza di separazione e all’atto del decesso convivevano sotto lo stesso t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vi sono altri eredi oltre ai suddett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spacing w:before="120" w:after="0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</w:rPr>
      </w:pPr>
      <w:r>
        <w:rPr>
          <w:rFonts w:cs="Arial" w:ascii="Arial" w:hAnsi="Arial"/>
          <w:b w:val="false"/>
          <w:color w:val="000000"/>
          <w:sz w:val="20"/>
          <w:szCs w:val="22"/>
        </w:rPr>
        <w:t xml:space="preserve">Ai sensi dell’art. 38 del D.P.R. 445/2000, la dichiarazione è sottoscritta dall’interessato/a in presenza del dipendente addetto; </w:t>
      </w:r>
    </w:p>
    <w:p>
      <w:pPr>
        <w:pStyle w:val="Normal"/>
        <w:ind w:left="360" w:right="-7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</w:rPr>
        <w:t>Ai sensi dell’art. 13 del D.Lgs. 196/2003 i dati sopra riportati verranno utilizzati esclusivamente nell’ambito del procedimento per il quale la presente dichiarazione viene res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.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Gambolò, lì 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L/LA  DICHIARANT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Attesto che il/la Sig./Sig.ra 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………………………………………. Il ……………………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in via ………………………………………………………………………. N. ……………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to mediante 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, previa ammonizione sulla responsabilità penale cui può andare incontro in caso di dichiarazione mendace, reso e sottoscritto in mia presenza la suestesa dichiarazion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bolò, lì 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unzionario incaricato</w:t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color w:val="0000FF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4:00Z</dcterms:created>
  <dc:creator>MADONNA SILVIA</dc:creator>
  <dc:description/>
  <cp:keywords/>
  <dc:language>en-US</dc:language>
  <cp:lastModifiedBy>Michele Arusa</cp:lastModifiedBy>
  <cp:lastPrinted>2007-11-29T08:50:00Z</cp:lastPrinted>
  <dcterms:modified xsi:type="dcterms:W3CDTF">2024-11-05T12:04:00Z</dcterms:modified>
  <cp:revision>2</cp:revision>
  <dc:subject/>
  <dc:title/>
</cp:coreProperties>
</file>