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  <w:t>AUTOCERTIFICAZIONE dello STATO di FAMIGLIA</w:t>
      </w:r>
    </w:p>
    <w:p>
      <w:pPr>
        <w:pStyle w:val="Normal"/>
        <w:autoSpaceDE w:val="false"/>
        <w:jc w:val="center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(Art. 46  D.P.R. 28 dicembre 2000,  N. 445)</w:t>
      </w:r>
    </w:p>
    <w:p>
      <w:pPr>
        <w:pStyle w:val="Normal"/>
        <w:autoSpaceDE w:val="false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Il/la sottoscritto/a 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ato/a in ______________________________________________ il 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esidente in Via __________________________________________________________N. 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sapevole che chiunque rilascia dichiarazioni mendaci è punito ai sensi del C.P. e delle leggi speciali in materia, ai sensi e per gli effetti di cui all’Art.46 D.P.R. N.445/2000 -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D I C H I A R A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che la propria famiglia residente in _____________________________________________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(comune) (provincia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via/piazza _________________________________________________________N.______ 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(indirizzo e numero civico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è così composta:</w:t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1) il/la dichiarante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2) _______________________________________________________________________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(cognome) (nome) (nato/a in) (il) (rapp. parentela con il dich.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3) _______________________________________________________________________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(cognome) (nome) (nato/a in) (il) (rapp. parentela con il dich.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4) _______________________________________________________________________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(cognome) (nome) (nato/a in) (il) (rapp. parentela con il dich.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5) _______________________________________________________________________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(cognome) (nome) (nato/a in) (il) (rapp. parentela con il dich.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6) _______________________________________________________________________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(cognome) (nome) (nato/a in) (il) (rapp. parentela con il dich.)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7) ________________________________________________________________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(cognome) (nome) (nato/a in) (il) (rapp. parentela con il dich.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8) _______________________________________________________________________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(cognome) (nome) (nato/a in) (il) (rapp. parentela con il dich.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Esente da imposta di bollo ai sensi dell'Art. 37  D.P.R. 28 dicembre 2000, N. 445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ata ______________________________</w:t>
      </w:r>
    </w:p>
    <w:p>
      <w:pPr>
        <w:pStyle w:val="Normal"/>
        <w:autoSpaceDE w:val="false"/>
        <w:ind w:left="4956" w:firstLine="708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__________________________________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Firma del/la dichiarante </w:t>
      </w:r>
      <w:r>
        <w:rPr>
          <w:b/>
          <w:bCs/>
          <w:sz w:val="17"/>
          <w:szCs w:val="17"/>
        </w:rPr>
        <w:t>(per esteso e leggibile)</w:t>
      </w:r>
    </w:p>
    <w:p>
      <w:pPr>
        <w:pStyle w:val="Normal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  <w:t>(1) La firma non va autenticata, nè deve necessariamente avvenire alla presenza dell'impiegato dell'Ente che ha richiesto il certificato.</w:t>
      </w:r>
    </w:p>
    <w:p>
      <w:pPr>
        <w:pStyle w:val="Normal"/>
        <w:autoSpaceDE w:val="false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  <w:lang w:val="fr-FR"/>
        </w:rPr>
        <w:t xml:space="preserve">Art. 74 D.P.R. 28 dicembre 2000, N. 445. </w:t>
      </w:r>
      <w:r>
        <w:rPr>
          <w:b/>
          <w:bCs/>
          <w:sz w:val="18"/>
          <w:szCs w:val="18"/>
        </w:rPr>
        <w:t>Costituisce violazione dei doveri d'ufficio la mancata accettazione delle dichiarazioni sostitutive di certificazione (autocertificazione) rese a norma delle disposizioni di cui all'Art. 46 D.P.R. 28.12.2000 N. 445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effect w:val="blinkBackground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34:00Z</dcterms:created>
  <dc:creator>mbaldi</dc:creator>
  <dc:description/>
  <cp:keywords/>
  <dc:language>en-US</dc:language>
  <cp:lastModifiedBy>mbaldi</cp:lastModifiedBy>
  <cp:lastPrinted>2013-01-13T09:11:00Z</cp:lastPrinted>
  <dcterms:modified xsi:type="dcterms:W3CDTF">2013-01-13T08:12:00Z</dcterms:modified>
  <cp:revision>3</cp:revision>
  <dc:subject/>
  <dc:title>AUTOCERTIFICAZIONE dello STATO di FAMIGLIA</dc:title>
</cp:coreProperties>
</file>