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-3175</wp:posOffset>
                </wp:positionV>
                <wp:extent cx="657860" cy="84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ltesto3"/>
                              <w:spacing w:before="60" w:after="0"/>
                              <w:rPr/>
                            </w:pPr>
                            <w:r>
                              <w:rPr/>
                              <w:t>Marca</w:t>
                            </w:r>
                          </w:p>
                          <w:p>
                            <w:pPr>
                              <w:pStyle w:val="Corpodeltesto3"/>
                              <w:spacing w:before="60" w:after="0"/>
                              <w:rPr/>
                            </w:pPr>
                            <w:r>
                              <w:rPr/>
                              <w:t>da bo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pt;height:66.35pt;mso-wrap-distance-left:9.05pt;mso-wrap-distance-right:9.05pt;mso-wrap-distance-top:0pt;mso-wrap-distance-bottom:0pt;margin-top:-0.25pt;mso-position-vertical-relative:text;margin-left:3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ltesto3"/>
                        <w:spacing w:before="60" w:after="0"/>
                        <w:rPr/>
                      </w:pPr>
                      <w:r>
                        <w:rPr/>
                        <w:t>Marca</w:t>
                      </w:r>
                    </w:p>
                    <w:p>
                      <w:pPr>
                        <w:pStyle w:val="Corpodeltesto3"/>
                        <w:spacing w:before="60" w:after="0"/>
                        <w:rPr/>
                      </w:pPr>
                      <w:r>
                        <w:rPr/>
                        <w:t>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52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Al COMUNE di GAMBOLO’</w:t>
      </w:r>
    </w:p>
    <w:p>
      <w:pPr>
        <w:pStyle w:val="Normal"/>
        <w:ind w:left="52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Servizio di Polizia Mortuaria</w:t>
      </w:r>
    </w:p>
    <w:p>
      <w:pPr>
        <w:pStyle w:val="Normal"/>
        <w:ind w:left="52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..............................................................................</w:t>
      </w:r>
    </w:p>
    <w:p>
      <w:pPr>
        <w:pStyle w:val="Normal"/>
        <w:ind w:left="528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ichiesta per la 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Hlk124437737"/>
            <w:bookmarkStart w:id="1" w:name="__Fieldmark__0_3615482979"/>
            <w:bookmarkStart w:id="2" w:name="__Fieldmark__0_3615482979"/>
            <w:bookmarkEnd w:id="2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esumazione 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" w:name="__Fieldmark__1_3615482979"/>
            <w:bookmarkStart w:id="4" w:name="__Fieldmark__1_3615482979"/>
            <w:bookmarkEnd w:id="4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estumulazion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" w:name="__Fieldmark__2_3615482979"/>
            <w:bookmarkStart w:id="6" w:name="__Fieldmark__2_3615482979"/>
            <w:bookmarkEnd w:id="6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straordinaria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7" w:name="__Fieldmark__3_3615482979"/>
            <w:bookmarkStart w:id="8" w:name="__Fieldmark__3_3615482979"/>
            <w:bookmarkEnd w:id="8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rdinaria</w:t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spacing w:lineRule="auto" w:line="360"/>
              <w:ind w:firstLine="173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9" w:name="__Fieldmark__4_3615482979"/>
            <w:bookmarkStart w:id="10" w:name="__Fieldmark__4_3615482979"/>
            <w:bookmarkEnd w:id="10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del cadavere 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11" w:name="__Fieldmark__5_3615482979"/>
            <w:bookmarkStart w:id="12" w:name="__Fieldmark__5_3615482979"/>
            <w:bookmarkEnd w:id="12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dei resti mortali</w:t>
            </w:r>
          </w:p>
          <w:p>
            <w:pPr>
              <w:pStyle w:val="Normal"/>
              <w:spacing w:lineRule="auto" w:line="360"/>
              <w:ind w:firstLine="173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bookmarkEnd w:id="0"/>
            <w:r>
              <w:rPr>
                <w:rFonts w:cs="Arial" w:ascii="Arial" w:hAnsi="Arial"/>
                <w:b/>
                <w:sz w:val="22"/>
              </w:rPr>
              <w:t xml:space="preserve">di: </w:t>
            </w: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l...... sottoscritt...... ........................................................................................................................ residente in ..................................................................... via ............................................................................. n. ............ avente titolo in quanto ......................................................................................................................................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CHIEDE L’AUTORIZZAZIONE ALLA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3" w:name="__Fieldmark__6_3615482979"/>
      <w:bookmarkStart w:id="14" w:name="__Fieldmark__6_3615482979"/>
      <w:bookmarkEnd w:id="14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esumazion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5" w:name="__Fieldmark__7_3615482979"/>
      <w:bookmarkStart w:id="16" w:name="__Fieldmark__7_3615482979"/>
      <w:bookmarkEnd w:id="16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estumulazione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7" w:name="__Fieldmark__8_3615482979"/>
      <w:bookmarkStart w:id="18" w:name="__Fieldmark__8_3615482979"/>
      <w:bookmarkEnd w:id="18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straordinaria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19" w:name="__Fieldmark__9_3615482979"/>
      <w:bookmarkStart w:id="20" w:name="__Fieldmark__9_3615482979"/>
      <w:bookmarkEnd w:id="20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ordinaria</w:t>
      </w:r>
    </w:p>
    <w:p>
      <w:pPr>
        <w:pStyle w:val="Normal"/>
        <w:tabs>
          <w:tab w:val="clear" w:pos="708"/>
          <w:tab w:val="left" w:pos="2172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21" w:name="__Fieldmark__10_3615482979"/>
      <w:bookmarkStart w:id="22" w:name="__Fieldmark__10_3615482979"/>
      <w:bookmarkEnd w:id="22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del cadaver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23" w:name="__Fieldmark__11_3615482979"/>
      <w:bookmarkStart w:id="24" w:name="__Fieldmark__11_3615482979"/>
      <w:bookmarkEnd w:id="24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dei resti mortali</w:t>
      </w:r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bookmarkStart w:id="25" w:name="_Hlk124438742"/>
      <w:bookmarkEnd w:id="25"/>
      <w:r>
        <w:rPr>
          <w:rFonts w:cs="Arial" w:ascii="Arial" w:hAnsi="Arial"/>
          <w:sz w:val="20"/>
        </w:rPr>
        <w:t>di ...................................................................................................... decedut......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 del decesso: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ualmente sepolto nel Cimitero di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6" w:name="__Fieldmark__12_3615482979"/>
      <w:bookmarkStart w:id="27" w:name="__Fieldmark__12_3615482979"/>
      <w:bookmarkEnd w:id="2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loculo n. </w:t>
      </w:r>
      <w:r>
        <w:rPr>
          <w:rFonts w:cs="Arial" w:ascii="Arial" w:hAnsi="Arial"/>
          <w:sz w:val="20"/>
        </w:rPr>
        <w:t>......................</w:t>
      </w:r>
      <w:r>
        <w:rPr>
          <w:rFonts w:cs="Arial" w:ascii="Arial" w:hAnsi="Arial"/>
          <w:b/>
          <w:sz w:val="20"/>
        </w:rPr>
        <w:t xml:space="preserve"> Settore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8" w:name="__Fieldmark__13_3615482979"/>
      <w:bookmarkStart w:id="29" w:name="__Fieldmark__13_3615482979"/>
      <w:bookmarkEnd w:id="2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ampo n. </w:t>
      </w:r>
      <w:r>
        <w:rPr>
          <w:rFonts w:cs="Arial" w:ascii="Arial" w:hAnsi="Arial"/>
          <w:sz w:val="20"/>
        </w:rPr>
        <w:t xml:space="preserve">..................... </w:t>
      </w:r>
      <w:r>
        <w:rPr>
          <w:rFonts w:cs="Arial" w:ascii="Arial" w:hAnsi="Arial"/>
          <w:b/>
          <w:sz w:val="20"/>
        </w:rPr>
        <w:t xml:space="preserve">Settore </w:t>
      </w:r>
      <w:r>
        <w:rPr>
          <w:rFonts w:cs="Arial" w:ascii="Arial" w:hAnsi="Arial"/>
          <w:sz w:val="20"/>
        </w:rPr>
        <w:t xml:space="preserve">.......................... </w:t>
      </w:r>
      <w:r>
        <w:rPr>
          <w:rFonts w:cs="Arial" w:ascii="Arial" w:hAnsi="Arial"/>
          <w:b/>
          <w:sz w:val="20"/>
        </w:rPr>
        <w:t xml:space="preserve">fossa n.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30" w:name="_Hlk124438742"/>
      <w:bookmarkStart w:id="31" w:name="_Hlk124438742"/>
      <w:bookmarkEnd w:id="31"/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...................................................................................................... decedut......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 del decesso: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ualmente sepolto nel Cimitero di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32" w:name="__Fieldmark__14_3615482979"/>
      <w:bookmarkStart w:id="33" w:name="__Fieldmark__14_3615482979"/>
      <w:bookmarkEnd w:id="3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loculo n. </w:t>
      </w:r>
      <w:r>
        <w:rPr>
          <w:rFonts w:cs="Arial" w:ascii="Arial" w:hAnsi="Arial"/>
          <w:sz w:val="20"/>
        </w:rPr>
        <w:t>......................</w:t>
      </w:r>
      <w:r>
        <w:rPr>
          <w:rFonts w:cs="Arial" w:ascii="Arial" w:hAnsi="Arial"/>
          <w:b/>
          <w:sz w:val="20"/>
        </w:rPr>
        <w:t xml:space="preserve"> Settore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34" w:name="__Fieldmark__15_3615482979"/>
      <w:bookmarkStart w:id="35" w:name="__Fieldmark__15_3615482979"/>
      <w:bookmarkEnd w:id="3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ampo n. </w:t>
      </w:r>
      <w:r>
        <w:rPr>
          <w:rFonts w:cs="Arial" w:ascii="Arial" w:hAnsi="Arial"/>
          <w:sz w:val="20"/>
        </w:rPr>
        <w:t xml:space="preserve">..................... </w:t>
      </w:r>
      <w:r>
        <w:rPr>
          <w:rFonts w:cs="Arial" w:ascii="Arial" w:hAnsi="Arial"/>
          <w:b/>
          <w:sz w:val="20"/>
        </w:rPr>
        <w:t xml:space="preserve">Settore </w:t>
      </w:r>
      <w:r>
        <w:rPr>
          <w:rFonts w:cs="Arial" w:ascii="Arial" w:hAnsi="Arial"/>
          <w:sz w:val="20"/>
        </w:rPr>
        <w:t xml:space="preserve">.......................... </w:t>
      </w:r>
      <w:r>
        <w:rPr>
          <w:rFonts w:cs="Arial" w:ascii="Arial" w:hAnsi="Arial"/>
          <w:b/>
          <w:sz w:val="20"/>
        </w:rPr>
        <w:t xml:space="preserve">fossa n.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...................................................................................................... decedut......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 del decesso: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ualmente sepolto nel Cimitero di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36" w:name="__Fieldmark__16_3615482979"/>
      <w:bookmarkStart w:id="37" w:name="__Fieldmark__16_3615482979"/>
      <w:bookmarkEnd w:id="3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loculo n. </w:t>
      </w:r>
      <w:r>
        <w:rPr>
          <w:rFonts w:cs="Arial" w:ascii="Arial" w:hAnsi="Arial"/>
          <w:sz w:val="20"/>
        </w:rPr>
        <w:t>......................</w:t>
      </w:r>
      <w:r>
        <w:rPr>
          <w:rFonts w:cs="Arial" w:ascii="Arial" w:hAnsi="Arial"/>
          <w:b/>
          <w:sz w:val="20"/>
        </w:rPr>
        <w:t xml:space="preserve"> Settore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38" w:name="__Fieldmark__17_3615482979"/>
      <w:bookmarkStart w:id="39" w:name="__Fieldmark__17_3615482979"/>
      <w:bookmarkEnd w:id="3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ampo n. </w:t>
      </w:r>
      <w:r>
        <w:rPr>
          <w:rFonts w:cs="Arial" w:ascii="Arial" w:hAnsi="Arial"/>
          <w:sz w:val="20"/>
        </w:rPr>
        <w:t xml:space="preserve">..................... </w:t>
      </w:r>
      <w:r>
        <w:rPr>
          <w:rFonts w:cs="Arial" w:ascii="Arial" w:hAnsi="Arial"/>
          <w:b/>
          <w:sz w:val="20"/>
        </w:rPr>
        <w:t xml:space="preserve">Settore </w:t>
      </w:r>
      <w:r>
        <w:rPr>
          <w:rFonts w:cs="Arial" w:ascii="Arial" w:hAnsi="Arial"/>
          <w:sz w:val="20"/>
        </w:rPr>
        <w:t xml:space="preserve">.......................... </w:t>
      </w:r>
      <w:r>
        <w:rPr>
          <w:rFonts w:cs="Arial" w:ascii="Arial" w:hAnsi="Arial"/>
          <w:b/>
          <w:sz w:val="20"/>
        </w:rPr>
        <w:t xml:space="preserve">fossa n.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...................................................................................................... decedut......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 del decesso: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ualmente sepolto nel Cimitero di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0" w:name="__Fieldmark__18_3615482979"/>
      <w:bookmarkStart w:id="41" w:name="__Fieldmark__18_3615482979"/>
      <w:bookmarkEnd w:id="4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loculo n. </w:t>
      </w:r>
      <w:r>
        <w:rPr>
          <w:rFonts w:cs="Arial" w:ascii="Arial" w:hAnsi="Arial"/>
          <w:sz w:val="20"/>
        </w:rPr>
        <w:t>......................</w:t>
      </w:r>
      <w:r>
        <w:rPr>
          <w:rFonts w:cs="Arial" w:ascii="Arial" w:hAnsi="Arial"/>
          <w:b/>
          <w:sz w:val="20"/>
        </w:rPr>
        <w:t xml:space="preserve"> Settore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2" w:name="__Fieldmark__19_3615482979"/>
      <w:bookmarkStart w:id="43" w:name="__Fieldmark__19_3615482979"/>
      <w:bookmarkEnd w:id="4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ampo n. </w:t>
      </w:r>
      <w:r>
        <w:rPr>
          <w:rFonts w:cs="Arial" w:ascii="Arial" w:hAnsi="Arial"/>
          <w:sz w:val="20"/>
        </w:rPr>
        <w:t xml:space="preserve">..................... </w:t>
      </w:r>
      <w:r>
        <w:rPr>
          <w:rFonts w:cs="Arial" w:ascii="Arial" w:hAnsi="Arial"/>
          <w:b/>
          <w:sz w:val="20"/>
        </w:rPr>
        <w:t xml:space="preserve">Settore </w:t>
      </w:r>
      <w:r>
        <w:rPr>
          <w:rFonts w:cs="Arial" w:ascii="Arial" w:hAnsi="Arial"/>
          <w:sz w:val="20"/>
        </w:rPr>
        <w:t xml:space="preserve">.......................... </w:t>
      </w:r>
      <w:r>
        <w:rPr>
          <w:rFonts w:cs="Arial" w:ascii="Arial" w:hAnsi="Arial"/>
          <w:b/>
          <w:sz w:val="20"/>
        </w:rPr>
        <w:t xml:space="preserve">fossa n.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spacing w:lineRule="auto" w:line="360"/>
        <w:ind w:firstLine="173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...................................................................................................... decedut......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 del decesso: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ualmente sepolto nel Cimitero di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4" w:name="__Fieldmark__20_3615482979"/>
      <w:bookmarkStart w:id="45" w:name="__Fieldmark__20_3615482979"/>
      <w:bookmarkEnd w:id="4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loculo n. </w:t>
      </w:r>
      <w:r>
        <w:rPr>
          <w:rFonts w:cs="Arial" w:ascii="Arial" w:hAnsi="Arial"/>
          <w:sz w:val="20"/>
        </w:rPr>
        <w:t>......................</w:t>
      </w:r>
      <w:r>
        <w:rPr>
          <w:rFonts w:cs="Arial" w:ascii="Arial" w:hAnsi="Arial"/>
          <w:b/>
          <w:sz w:val="20"/>
        </w:rPr>
        <w:t xml:space="preserve"> Settore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6" w:name="__Fieldmark__21_3615482979"/>
      <w:bookmarkStart w:id="47" w:name="__Fieldmark__21_3615482979"/>
      <w:bookmarkEnd w:id="4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ampo n. </w:t>
      </w:r>
      <w:r>
        <w:rPr>
          <w:rFonts w:cs="Arial" w:ascii="Arial" w:hAnsi="Arial"/>
          <w:sz w:val="20"/>
        </w:rPr>
        <w:t xml:space="preserve">..................... </w:t>
      </w:r>
      <w:r>
        <w:rPr>
          <w:rFonts w:cs="Arial" w:ascii="Arial" w:hAnsi="Arial"/>
          <w:b/>
          <w:sz w:val="20"/>
        </w:rPr>
        <w:t xml:space="preserve">Settore </w:t>
      </w:r>
      <w:r>
        <w:rPr>
          <w:rFonts w:cs="Arial" w:ascii="Arial" w:hAnsi="Arial"/>
          <w:sz w:val="20"/>
        </w:rPr>
        <w:t xml:space="preserve">.......................... </w:t>
      </w:r>
      <w:r>
        <w:rPr>
          <w:rFonts w:cs="Arial" w:ascii="Arial" w:hAnsi="Arial"/>
          <w:b/>
          <w:sz w:val="20"/>
        </w:rPr>
        <w:t xml:space="preserve">fossa n. </w:t>
      </w:r>
      <w:r>
        <w:rPr>
          <w:rFonts w:cs="Arial" w:ascii="Arial" w:hAnsi="Arial"/>
          <w:sz w:val="20"/>
        </w:rPr>
        <w:t>.........................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ndicare la destinazion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Gambolò, lì ………………………..                                                             ......l...... Richiedente</w:t>
      </w:r>
    </w:p>
    <w:p>
      <w:pPr>
        <w:pStyle w:val="Normal"/>
        <w:spacing w:lineRule="auto" w:line="360"/>
        <w:ind w:left="55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5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spacing w:lineRule="auto" w:line="360"/>
        <w:ind w:left="55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SOSTITUTIVA DI NOTORIETA’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AL FINE DELL’OPERAZIONE DI POLIZIA MORTUARIA RICHIESTA DICHIARA: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di essere la persona a cui la legge riconosce la priorità di disporre del cadavere/resti mortali e che agisce               in nome e per conto e con il preventivo consenso di tutti gli interessati che sono stati avvisat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2 – che la tumulazione in cui avviene il seppellimento è regolare ad ogni effetto di legg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3 – che si assume ogni responsabilità esonerando l’Ente da rivalse di terz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bolò, lì ……………………                                                             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/della dichiar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i allega copia di un documento di identità e n.2 marche da bollo da €.16,0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078" w:footer="881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.02 R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se intestatario del loculo e/o il rapporto che lega il richiedente al defunto e che lo abilita a presentare la richies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6:48:00Z</dcterms:created>
  <dc:creator>Edk Editore</dc:creator>
  <dc:description/>
  <cp:keywords/>
  <dc:language>en-US</dc:language>
  <cp:lastModifiedBy>pc pc</cp:lastModifiedBy>
  <cp:lastPrinted>2023-01-12T18:11:00Z</cp:lastPrinted>
  <dcterms:modified xsi:type="dcterms:W3CDTF">2023-01-12T17:15:00Z</dcterms:modified>
  <cp:revision>6</cp:revision>
  <dc:subject/>
  <dc:title>97843g</dc:title>
</cp:coreProperties>
</file>