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LL’UFFICIALE DELLO STATO CIVILE DEL COMUNE DI GAMBOLO’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GGETTO: Dichiarazione di riconciliazione resa dai coniugi ai sensi dell’art.157 del C.C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sottoscritto 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Nato a ____________________________________________ il 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sidente a GAMBOLO’  in __________________________________________________N.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 sottoscritta 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Nata a ____________________________________________ il 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sidente a GAMBOLO’  in __________________________________________________N.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consapevoli delle sanzioni penali previste dall’Art.76 del D.P.R. N.445/2000 per le ipotesi di falsità in atti e dichiarazioni mendaci, sotto la propria responsabilità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ICHIARANO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 aver contrato matrimonio in data ____________________ a 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tto N.________ P._____ S _____;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di  essere legalmente separati a seguito di ____________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________;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 base all’Art.157 del C.C., di essersi riconciliati e di aver ripreso la convivenza a far tempo dal _______________________________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A tal fine allegano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Gambolo’, li _____________________                                    I DICHIARANTI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  </w:t>
      </w:r>
      <w:r>
        <w:rPr>
          <w:rFonts w:cs="Tahoma" w:ascii="Tahoma" w:hAnsi="Tahoma"/>
          <w:sz w:val="22"/>
          <w:szCs w:val="22"/>
        </w:rPr>
        <w:t>_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>__________________________________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LLA PRESENTE ALLEGARE FOTOCOPIA DOCUMENTO DI IDENTITA’ VALIDO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 informano gli interessati che il Comune di Gambolò tratta i dati personali nel rispetto di quanto previsto dal G.D.P.R. 679/2016.</w:t>
      </w:r>
    </w:p>
    <w:p>
      <w:pPr>
        <w:pStyle w:val="Normal"/>
        <w:spacing w:before="0" w:after="2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’informativa privacy estesa è reperibile e visionabile sul sito web istituzionale dell’Ente al seguente indirizzo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https://www.comune.gambolo.pv.it/amministrazione/informative-gdpr</w:t>
        </w:r>
      </w:hyperlink>
      <w:r>
        <w:rPr>
          <w:rFonts w:cs="Arial" w:ascii="Arial" w:hAnsi="Arial"/>
          <w:sz w:val="18"/>
          <w:szCs w:val="18"/>
        </w:rPr>
        <w:t xml:space="preserve"> oppure presso il Servizio Demografici.</w:t>
      </w:r>
    </w:p>
    <w:p>
      <w:pPr>
        <w:pStyle w:val="Normal"/>
        <w:spacing w:before="0" w:after="2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Titolare del Trattamento dati è il Comune di Gambolò.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18"/>
          <w:szCs w:val="18"/>
        </w:rPr>
        <w:t xml:space="preserve">Il Responsabile per la Protezione dei Dati Personali nominato è sempre contattabile al seguente indirizzo mail: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dpo@comune.gambolo.pv.it</w:t>
        </w:r>
      </w:hyperlink>
      <w:r>
        <w:rPr>
          <w:rFonts w:cs="Arial" w:ascii="Arial" w:hAnsi="Arial"/>
          <w:sz w:val="18"/>
          <w:szCs w:val="18"/>
        </w:rPr>
        <w:t xml:space="preserve"> 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mune.gambolo.pv.it/amministrazione/informative-gdpr" TargetMode="External"/><Relationship Id="rId3" Type="http://schemas.openxmlformats.org/officeDocument/2006/relationships/hyperlink" Target="mailto:dpo@comune.gambolo.pv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9:35:00Z</dcterms:created>
  <dc:creator>Monica Baldi</dc:creator>
  <dc:description/>
  <cp:keywords/>
  <dc:language>en-US</dc:language>
  <cp:lastModifiedBy>MICHELE ARUSA</cp:lastModifiedBy>
  <dcterms:modified xsi:type="dcterms:W3CDTF">2021-11-10T15:14:00Z</dcterms:modified>
  <cp:revision>4</cp:revision>
  <dc:subject/>
  <dc:title/>
</cp:coreProperties>
</file>